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Genium Srl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Via Visconti di Modrone n. 11/15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20122 Milano (MI)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P.IVA 02597030028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Tel. 0161/215288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Email </w:t>
      </w:r>
      <w:hyperlink r:id="rId2">
        <w:r>
          <w:rPr>
            <w:rStyle w:val="InternetLink1"/>
            <w:sz w:val="20"/>
            <w:szCs w:val="20"/>
          </w:rPr>
          <w:t>info@geniumgroup.it</w:t>
        </w:r>
      </w:hyperlink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.A. Dott.ssa Tiziana Petrella</w:t>
      </w:r>
    </w:p>
    <w:p>
      <w:pPr>
        <w:pStyle w:val="Standard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ggetto: osservazioni consultazione preliminare di mercato - SERVIZIO DI VENTILOTERAPIA E OSSIGENOTERAPIA DOMICILIARE</w:t>
      </w:r>
    </w:p>
    <w:p>
      <w:pPr>
        <w:pStyle w:val="Standard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Buongiorno, di seguito le nostre osservazioni:</w:t>
      </w:r>
    </w:p>
    <w:p>
      <w:pPr>
        <w:pStyle w:val="Standard"/>
        <w:widowControl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Standard"/>
        <w:widowControl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Ossigenoterapia</w:t>
      </w:r>
    </w:p>
    <w:p>
      <w:pPr>
        <w:pStyle w:val="Standard"/>
        <w:widowControl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Standard"/>
        <w:widowControl/>
        <w:jc w:val="both"/>
        <w:rPr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C</w:t>
      </w:r>
      <w:r>
        <w:rPr>
          <w:color w:val="222222"/>
          <w:sz w:val="20"/>
          <w:szCs w:val="20"/>
        </w:rPr>
        <w:t>on la presente si fa notare che la fornitura di concentratori di ossigeno (stazionari e portatili) richiede una tipologia di servizio, di know-how e di manutenzione completamente diversi rispetto a quanto richiesto per il servizio di OLT. </w:t>
      </w:r>
    </w:p>
    <w:p>
      <w:pPr>
        <w:pStyle w:val="Standard"/>
        <w:widowControl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Pertanto il servizio di ossigenoterapia mediante concentratori di ossigeno dovrebbe essere allocato in un lotto addizionale e separato rispetto al servizio di OLT, soprattutto in considerazione del fatto che quest'ultimo avviene mediante la fornitura di un farmaco AIC mentre l'ossigeno fornito tramite sistemi di autoproduzione (93%) non richiede alcuna autorizzazione all'immissione in commercio.</w:t>
      </w:r>
    </w:p>
    <w:p>
      <w:pPr>
        <w:pStyle w:val="Standard"/>
        <w:widowControl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Standard"/>
        <w:widowControl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Parimenti con lo stesso criterio il servizio di ventiloterapia non dovrebbe essere suddiviso in più lotti, ma raggruppato in un unico lotto indipendentemente dal tipo di ventilazione richiesta (invasiva o non invasiva).</w:t>
      </w:r>
    </w:p>
    <w:p>
      <w:pPr>
        <w:pStyle w:val="Standard"/>
        <w:widowControl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Standard"/>
        <w:widowControl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Tale anomalia è osservabile solo nel servizio di ossigenoterapia, mentre nel servizio di ventiloterapia i lotti vengono separati in base all'importanza del servizio, del know-how e della manutenzione richiesti.</w:t>
      </w:r>
    </w:p>
    <w:p>
      <w:pPr>
        <w:pStyle w:val="Standard"/>
        <w:widowControl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Standard"/>
        <w:widowControl/>
        <w:spacing w:before="0" w:after="283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In merito ai concentratori di ossigeno stazionari si fa presente che, oltre alle caratteristiche fondamentali quali flusso massimo di ossigeno erogato e purezza dello stesso, dovrebbero essere considerati anche i seguenti limiti nei parametri:</w:t>
      </w:r>
    </w:p>
    <w:p>
      <w:pPr>
        <w:pStyle w:val="Textbody1"/>
        <w:widowControl/>
        <w:numPr>
          <w:ilvl w:val="0"/>
          <w:numId w:val="1"/>
        </w:numPr>
        <w:spacing w:before="0" w:after="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Rumorosità non superiore a 40 dB ad 1 metro di distanza</w:t>
      </w:r>
    </w:p>
    <w:p>
      <w:pPr>
        <w:pStyle w:val="Textbody1"/>
        <w:widowControl/>
        <w:numPr>
          <w:ilvl w:val="0"/>
          <w:numId w:val="1"/>
        </w:numPr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Consumo elettrico non superiore a 300 W/h a flusso 2 lt/min</w:t>
      </w:r>
    </w:p>
    <w:p>
      <w:pPr>
        <w:pStyle w:val="Textbody1"/>
        <w:widowControl/>
        <w:spacing w:before="0" w:after="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Il fattore rumorosità appare fondamentale per la compliance della terapia: spesso le ore previste dal piano terapeutico non vengono rispettate a causa dell'eccessivo inquinamento acustico prodotto dal dispositivo di autoproduzione, violando di fatto anche la legge 447/1995 del Codice Civile.</w:t>
      </w:r>
    </w:p>
    <w:p>
      <w:pPr>
        <w:pStyle w:val="Textbody1"/>
        <w:widowControl/>
        <w:spacing w:before="0" w:after="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Pertanto dispositivi che superano i 40 dB appaiono inidonei alla terapia domiciliare, ma solo ospedaliera.</w:t>
      </w:r>
    </w:p>
    <w:p>
      <w:pPr>
        <w:pStyle w:val="Textbody1"/>
        <w:widowControl/>
        <w:spacing w:before="0" w:after="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Textbody1"/>
        <w:widowControl/>
        <w:spacing w:before="0" w:after="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Al fine di contenere la spesa a carico dei pazienti, che rimane sensibile pur considerando il bonus luce, è consigliabile utilizzare dispositivi che abbiano un consumo orario non superiore a 300 W.</w:t>
      </w:r>
    </w:p>
    <w:p>
      <w:pPr>
        <w:pStyle w:val="Textbody1"/>
        <w:widowControl/>
        <w:spacing w:before="0" w:after="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Textbody1"/>
        <w:widowControl/>
        <w:spacing w:before="0" w:after="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Oggi sul mercato sono presenti concentratori di ossigeno stazionari in grado di rispettare i suddetti parametri.</w:t>
      </w:r>
    </w:p>
    <w:p>
      <w:pPr>
        <w:pStyle w:val="Textbody1"/>
        <w:widowControl/>
        <w:spacing w:before="0" w:after="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Textbody1"/>
        <w:widowControl/>
        <w:spacing w:before="0" w:after="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Textbody1"/>
        <w:widowControl/>
        <w:spacing w:before="0" w:after="0"/>
        <w:jc w:val="both"/>
        <w:rPr>
          <w:b/>
          <w:b/>
          <w:bCs/>
          <w:color w:val="222222"/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Ventiloterapia</w:t>
      </w:r>
    </w:p>
    <w:p>
      <w:pPr>
        <w:pStyle w:val="Textbody1"/>
        <w:widowControl/>
        <w:spacing w:before="0" w:after="0"/>
        <w:jc w:val="both"/>
        <w:rPr>
          <w:b/>
          <w:b/>
          <w:bCs/>
          <w:color w:val="222222"/>
          <w:sz w:val="20"/>
          <w:szCs w:val="20"/>
        </w:rPr>
      </w:pPr>
      <w:r>
        <w:rPr>
          <w:b/>
          <w:bCs/>
          <w:color w:val="222222"/>
          <w:sz w:val="20"/>
          <w:szCs w:val="20"/>
        </w:rPr>
      </w:r>
    </w:p>
    <w:p>
      <w:pPr>
        <w:pStyle w:val="Textbody1"/>
        <w:widowControl/>
        <w:spacing w:before="0" w:after="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Sul mercato esistono maschere NIV totalmente in tessuto in grado di evitare la formazione di infiammazioni/ulcere sul volto del paziente. Tali maschere richiedono una sostituzione più frequente rispetto a quelle tradizionali in silicone/gel (almeno 4 unità all'anno), ma garantiscono una maggior accettazione iniziale alla terapia ed una miglior compliance a lungo termine.</w:t>
      </w:r>
    </w:p>
    <w:p>
      <w:pPr>
        <w:pStyle w:val="Standard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Cordialmente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Gabriele Spinelli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Amministrat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altName w:val=" Calibri"/>
    <w:charset w:val="00"/>
    <w:family w:val="swiss"/>
    <w:pitch w:val="default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efault">
    <w:name w:val="Default"/>
    <w:basedOn w:val="Standard"/>
    <w:qFormat/>
    <w:pPr>
      <w:autoSpaceDE w:val="false"/>
      <w:jc w:val="left"/>
    </w:pPr>
    <w:rPr>
      <w:rFonts w:ascii="Calibri, Calibri" w:hAnsi="Calibri, Calibri" w:eastAsia="Calibri, Calibri" w:cs="Calibri, Calibri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eniumgroup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9:42:00Z</dcterms:created>
  <dc:creator>Gabriele Spinelli</dc:creator>
  <dc:description/>
  <dc:language>en-US</dc:language>
  <cp:lastModifiedBy>Tiziana Petrella</cp:lastModifiedBy>
  <dcterms:modified xsi:type="dcterms:W3CDTF">2019-05-30T15:05:00Z</dcterms:modified>
  <cp:revision>1</cp:revision>
  <dc:subject/>
  <dc:title/>
</cp:coreProperties>
</file>